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szCs w:val="24"/>
          <w:u w:val="none"/>
        </w:rPr>
      </w:pPr>
      <w:r>
        <w:rPr>
          <w:rFonts w:cs="Times New Roman" w:ascii="Times New Roman" w:hAnsi="Times New Roman"/>
          <w:b w:val="false"/>
          <w:szCs w:val="24"/>
          <w:u w:val="none"/>
        </w:rPr>
        <w:t>Број: 02/4.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01-6-15</w:t>
      </w:r>
      <w:r>
        <w:rPr>
          <w:rFonts w:cs="Times New Roman" w:ascii="Times New Roman" w:hAnsi="Times New Roman"/>
          <w:b w:val="false"/>
          <w:szCs w:val="24"/>
          <w:u w:val="none"/>
        </w:rPr>
        <w:t>0</w:t>
      </w:r>
      <w:r>
        <w:rPr>
          <w:rFonts w:cs="Times New Roman" w:ascii="Times New Roman" w:hAnsi="Times New Roman"/>
          <w:b w:val="false"/>
          <w:szCs w:val="24"/>
          <w:u w:val="none"/>
          <w:lang w:val="en-US"/>
        </w:rPr>
        <w:t>-0</w:t>
      </w:r>
      <w:r>
        <w:rPr>
          <w:rFonts w:cs="Times New Roman" w:ascii="Times New Roman" w:hAnsi="Times New Roman"/>
          <w:b w:val="false"/>
          <w:szCs w:val="24"/>
          <w:u w:val="none"/>
        </w:rPr>
        <w:t>6/</w:t>
      </w:r>
      <w:r>
        <w:rPr>
          <w:rFonts w:cs="Times New Roman" w:ascii="Times New Roman" w:hAnsi="Times New Roman"/>
          <w:b w:val="false"/>
          <w:szCs w:val="24"/>
          <w:u w:val="none"/>
          <w:lang w:val="sr-Latn-BA"/>
        </w:rPr>
        <w:t>1</w:t>
      </w:r>
      <w:r>
        <w:rPr>
          <w:rFonts w:cs="Times New Roman" w:ascii="Times New Roman" w:hAnsi="Times New Roman"/>
          <w:b w:val="false"/>
          <w:szCs w:val="24"/>
          <w:u w:val="none"/>
        </w:rPr>
        <w:t>5</w:t>
      </w:r>
    </w:p>
    <w:p>
      <w:pPr>
        <w:pStyle w:val="Heading1"/>
        <w:jc w:val="left"/>
        <w:rPr/>
      </w:pPr>
      <w:r>
        <w:rPr>
          <w:sz w:val="24"/>
          <w:szCs w:val="24"/>
        </w:rPr>
        <w:t>Бањалука, 02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15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sz w:val="24"/>
          <w:szCs w:val="24"/>
          <w:lang w:val="sr-Latn-CS"/>
        </w:rPr>
        <w:t>31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  <w:lang w:val="sr-Latn-CS"/>
        </w:rPr>
        <w:t>11</w:t>
      </w:r>
      <w:r>
        <w:rPr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о разматрању </w:t>
      </w:r>
      <w:r>
        <w:rPr>
          <w:b/>
          <w:sz w:val="24"/>
          <w:szCs w:val="24"/>
          <w:lang w:val="sr-CS"/>
        </w:rPr>
        <w:t>Информације о реализацији пројеката који се финансирају из средстава економско - социјалне компоненте Развојног програма Републике Српске са стањем на дан</w:t>
      </w:r>
      <w:r>
        <w:rPr>
          <w:b/>
          <w:sz w:val="24"/>
          <w:szCs w:val="24"/>
          <w:lang w:val="sr-BA"/>
        </w:rPr>
        <w:t xml:space="preserve"> 31.7.2014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>Одбор за привреду Народне скупштине Републике Српске одржао је своју сједницу 02.02.2015. године, на којој је разматрао Информацију о реализацији пројеката који се финансирају из средстава економско - социјалне компоненте Развојног програма Републике Српске са стањем на дан</w:t>
      </w:r>
      <w:r>
        <w:rPr>
          <w:sz w:val="24"/>
          <w:szCs w:val="24"/>
          <w:lang w:val="sr-BA"/>
        </w:rPr>
        <w:t xml:space="preserve"> 31.7.2014. </w:t>
      </w:r>
      <w:r>
        <w:rPr>
          <w:sz w:val="24"/>
          <w:szCs w:val="24"/>
          <w:lang w:val="sr-CS"/>
        </w:rPr>
        <w:t>године.</w:t>
      </w:r>
    </w:p>
    <w:p>
      <w:pPr>
        <w:pStyle w:val="Normal"/>
        <w:jc w:val="both"/>
        <w:rPr>
          <w:b/>
          <w:b/>
          <w:sz w:val="24"/>
          <w:szCs w:val="24"/>
          <w:lang w:val="sr-CS" w:eastAsia="bs-Cyrl-BA"/>
        </w:rPr>
      </w:pPr>
      <w:r>
        <w:rPr>
          <w:b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једници нису присуствовали: Мирослав Брчкало, Стево Јоксимовић и Един Рамић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Информације поднијела је г-ђа Зорица Мрђа, представница Министарства финанс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кон дискусије, </w:t>
      </w:r>
      <w:r>
        <w:rPr>
          <w:b/>
          <w:sz w:val="24"/>
          <w:szCs w:val="24"/>
          <w:lang w:val="sr-CS"/>
        </w:rPr>
        <w:t>чланови Одбора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у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већином гласова, са 6 гласова ЗА (Радован Вишковић,</w:t>
      </w:r>
      <w:r>
        <w:rPr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Лука Петровић, Срђан Миловић, Милан Дакић, Недељко Милаковић и Томислав Прпош), уз 1 глас ПРОТИВ (Душан Берић) и 1 глас УЗДРЖАН (Гојко Топаловић), заузели став да се Информација о реализацији пројеката који се финансирају из средстава економско - социјалне компоненте Развојног програма Републике Српске са стањем на дан</w:t>
      </w:r>
      <w:r>
        <w:rPr>
          <w:b/>
          <w:sz w:val="24"/>
          <w:szCs w:val="24"/>
          <w:lang w:val="sr-BA"/>
        </w:rPr>
        <w:t xml:space="preserve"> 31.7.2014. </w:t>
      </w:r>
      <w:r>
        <w:rPr>
          <w:b/>
          <w:sz w:val="24"/>
          <w:szCs w:val="24"/>
          <w:lang w:val="sr-CS"/>
        </w:rPr>
        <w:t>године могу разматрати на Другој редовној сједници Народне скупштине Републике Српске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>. став 5. Пословника Народне скупштине Републике Српске, за извјестиоц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      </w:t>
      </w:r>
      <w:r>
        <w:rPr>
          <w:b/>
          <w:bCs/>
          <w:sz w:val="24"/>
          <w:szCs w:val="24"/>
          <w:lang w:val="sr-CS"/>
        </w:rPr>
        <w:t xml:space="preserve">    </w:t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BA"/>
        </w:rPr>
        <w:t>ПРЕДСЈЕДНИК</w:t>
      </w:r>
      <w:r>
        <w:rPr>
          <w:b/>
          <w:sz w:val="24"/>
          <w:szCs w:val="24"/>
          <w:lang w:val="sr-CS"/>
        </w:rPr>
        <w:t xml:space="preserve"> ОДБОРА</w:t>
      </w:r>
    </w:p>
    <w:p>
      <w:pPr>
        <w:pStyle w:val="Normal"/>
        <w:ind w:left="720" w:firstLine="72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sr-CS"/>
        </w:rPr>
        <w:t>Душан Берић</w:t>
      </w:r>
      <w:r>
        <w:rPr>
          <w:b/>
          <w:sz w:val="24"/>
          <w:szCs w:val="24"/>
          <w:lang w:val="sr-Latn-RS"/>
        </w:rPr>
        <w:t xml:space="preserve">, </w:t>
      </w:r>
      <w:r>
        <w:rPr>
          <w:b/>
          <w:sz w:val="24"/>
          <w:szCs w:val="24"/>
          <w:lang w:val="sr-RS"/>
        </w:rPr>
        <w:t>с.р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Број: 02/4.01-6-150-07/15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о разматрању Приједлога одлуке о усвајању Приједлога измјена и допуна Просторног плана Републике Српске до 2025. године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Одбор за привреду Народне скупштине Републике Српске одржао је своју сједницу 02.02.2015. године, на којој је разматрао Приједлог одлуке о усвајању Приједлога измјена и допуна Просторног плана Републике Српске до 2025. године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Сједници су присуствовали: Душан Берић, предсједник Одбора, Срђан Миловић, Милан Дакић, Недељко Милаков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Сједници нису присуствовали: Радован Вишковић, замјеник предсједника, Мирослав Брчкало, Стево Јоксимовић и Един Рамић, чланови Одбора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Образложење Приједлога одлуке поднио је г-дин Драган Јевтић, представник Министарства за просторно уређење, грађевинарство и екологију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Након дискусије, </w:t>
      </w:r>
      <w:r>
        <w:rPr>
          <w:b/>
          <w:sz w:val="24"/>
          <w:szCs w:val="28"/>
          <w:lang w:val="sr-Latn-RS"/>
        </w:rPr>
        <w:t>чланови Одбора су већином гласова, са 6 гласова ЗА (Радован Вишковић, Лука Петровић, Срђан Миловић, Милан Дакић, Недељко Милаковић, Томислав Прпош и Гојко Топаловић) и 1 глас УЗДРЖАН (Душан Берић), заузели став да се Приједлог одлуке о усвајању Приједлога измјена и допуна Просторног плана Републике Српске до 2025. године може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На основу члана 48. став 5. Пословника Народне скупштине Републике Српске, за извјестиоца је одређен предсједник Одбора.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Latn-RS"/>
        </w:rPr>
        <w:t xml:space="preserve">  </w:t>
      </w:r>
      <w:r>
        <w:rPr>
          <w:sz w:val="24"/>
          <w:szCs w:val="28"/>
          <w:lang w:val="sr-RS"/>
        </w:rPr>
        <w:t xml:space="preserve">                                                                                           </w:t>
      </w:r>
      <w:r>
        <w:rPr>
          <w:b/>
          <w:sz w:val="24"/>
          <w:szCs w:val="28"/>
          <w:lang w:val="sr-Latn-R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</w:t>
      </w:r>
      <w:r>
        <w:rPr>
          <w:b/>
          <w:sz w:val="24"/>
          <w:szCs w:val="28"/>
          <w:lang w:val="sr-RS"/>
        </w:rPr>
        <w:t xml:space="preserve">                 </w:t>
      </w:r>
      <w:r>
        <w:rPr>
          <w:b/>
          <w:sz w:val="24"/>
          <w:szCs w:val="28"/>
          <w:lang w:val="sr-Latn-RS"/>
        </w:rPr>
        <w:t xml:space="preserve"> </w:t>
      </w:r>
      <w:r>
        <w:rPr>
          <w:b/>
          <w:sz w:val="24"/>
          <w:szCs w:val="28"/>
          <w:lang w:val="sr-Latn-RS"/>
        </w:rPr>
        <w:t>Душан Берић</w:t>
      </w:r>
      <w:r>
        <w:rPr>
          <w:b/>
          <w:sz w:val="24"/>
          <w:szCs w:val="28"/>
          <w:lang w:val="sr-RS"/>
        </w:rPr>
        <w:t>,с.р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рој: 02/4.01-6-150-05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о разматрању Извјештаја о извршењу Плана рада и Финансијског плана Фонда за заштиту животне средине и енергетску ефикасност Републике Српске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за период 1.1. -31.12.2013. године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дбор за привреду Народне скупштине Републике Српске одржао је своју сједницу 02.02.2015. године, на којој је разматрао Извјештај о извршењу Плана рада и Финансијског плана Фонда за заштиту животне средине и енергетску ефикасност Републике Српске за период 1.1. -31.12.2013. године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једници нису присуствовали: Мирослав Брчкало, Стево Јоксимовић и Един Рамић, чланови Одбора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бразложење Извјештаја поднио је г-дин Срђан Тодоровић, директор Фонда за заштиту животне средине и енергетску ефикасност Републике Српске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Након дискусије, </w:t>
      </w:r>
      <w:r>
        <w:rPr>
          <w:b/>
          <w:sz w:val="24"/>
          <w:szCs w:val="28"/>
          <w:lang w:val="sr-RS"/>
        </w:rPr>
        <w:t>чланови Одбора су већином гласова, са 6 гласова ЗА (Радован Вишковић, Лука Петровић, Срђан Миловић, Милан Дакић, Недељко Милаковић и Томислав Прпош) и 2 гласа ПРОТИВ (Душан Берић и Гојко Топаловић), заузели став да се Извјештај о извршењу Плана рада и Финансијског плана Фонда за заштиту животне средине и енергетску ефикасност Републике Српске за период 1.1. -31.12.2013. године може 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</w:r>
      <w:r>
        <w:rPr>
          <w:b/>
          <w:sz w:val="24"/>
          <w:szCs w:val="28"/>
          <w:lang w:val="sr-RS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Душан Берић. с.р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рој: 02/4.01-6-150-03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о разматрању Извјештаја о пословању Инвестиционо - развојне банке Републике Српске а.д. Бања Лука и фондова за 2013. годину, са извјештајем независног спољног ревизора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дбор за привреду Народне скупштине Републике Српске одржао је своју сједницу 02.02.2015. године, на којој је разматрао Извјештај о пословању Инвестиционо - развојне банке Републике Српске а.д. Бања Лука и фондова за 2013. годину, са извјештајем независног спољног ревизора.</w:t>
      </w:r>
    </w:p>
    <w:p>
      <w:pPr>
        <w:pStyle w:val="Normal"/>
        <w:jc w:val="both"/>
        <w:rPr>
          <w:sz w:val="8"/>
          <w:szCs w:val="28"/>
          <w:lang w:val="sr-RS"/>
        </w:rPr>
      </w:pPr>
      <w:r>
        <w:rPr>
          <w:sz w:val="8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Сједници су присуствовали: Душан Берић, предсједник Одбора, Радован Вишковић, замјеник предсједника, Срђан Миловић, Стево Јоксимовић, Милан Дакић, Недељко Милаков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једници нису присуствовали: Мирослав Брчкало и Един Рамић, чланови Одбора.</w:t>
      </w:r>
    </w:p>
    <w:p>
      <w:pPr>
        <w:pStyle w:val="Normal"/>
        <w:jc w:val="both"/>
        <w:rPr>
          <w:sz w:val="14"/>
          <w:szCs w:val="28"/>
          <w:lang w:val="sr-RS"/>
        </w:rPr>
      </w:pPr>
      <w:r>
        <w:rPr>
          <w:sz w:val="1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бразложење Извјештаја поднио је г-дин Иван Видовић, представник Инвестиционо-развојне банке Републике Српске.</w:t>
      </w:r>
    </w:p>
    <w:p>
      <w:pPr>
        <w:pStyle w:val="Normal"/>
        <w:jc w:val="both"/>
        <w:rPr>
          <w:sz w:val="8"/>
          <w:szCs w:val="28"/>
          <w:lang w:val="sr-RS"/>
        </w:rPr>
      </w:pPr>
      <w:r>
        <w:rPr>
          <w:sz w:val="8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Након дискусије, </w:t>
      </w:r>
      <w:r>
        <w:rPr>
          <w:b/>
          <w:sz w:val="24"/>
          <w:szCs w:val="28"/>
          <w:lang w:val="sr-RS"/>
        </w:rPr>
        <w:t>чланови Одбора су већином гласова, са 6 гласова ЗА (Радован Вишковић, Лука Петровић, Срђан Миловић, Милан Дакић, Недељко Милаковић и Томислав Прпош) и 3 гласа ПРОТИВ (Душан Берић, Јоксимовић и Гојко Топаловић), заузели став да се Извјештај о пословању Инвестиционо - развојне банке Републике Српске а.д. Бања Лука и фондова за 2013. годину, са извјештајем независног спољног ревизора може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6"/>
          <w:szCs w:val="28"/>
          <w:lang w:val="sr-RS"/>
        </w:rPr>
      </w:pPr>
      <w:r>
        <w:rPr>
          <w:b/>
          <w:sz w:val="6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Душан Берић,с.р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рој: 02/4.01-6-150-04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о разматрању Извјештаја Комисије за хартије од вриједности Републике Српске: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а) Извјештај Комисије за хартије од вриједности Републике Српске о стању на тржишту хартија од вриједности за 2013.годину;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б) Извјештај Комисије за хартије од вриједности Републике Српске о раду за 2013.годину;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в) Финансијски извјештај Комисије за хартије од вриједности Републике Српске за период 1.1 - 31.12.2013.године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дбор за привреду Народне скупштине Републике Српске одржао је своју сједницу 02.02.2015. године, на којој је разматрао Извјештаје Комисије за хартије од вриједности Републике Српске.</w:t>
      </w:r>
    </w:p>
    <w:p>
      <w:pPr>
        <w:pStyle w:val="Normal"/>
        <w:jc w:val="both"/>
        <w:rPr>
          <w:sz w:val="4"/>
          <w:szCs w:val="28"/>
          <w:lang w:val="sr-RS"/>
        </w:rPr>
      </w:pPr>
      <w:r>
        <w:rPr>
          <w:sz w:val="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Сједници су присуствовали: Душан Берић, предсједник Одбора, Радован Вишковић, замјеник предсједника, Срђан Миловић, Милан Дакић, Недељко Милаков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једници нису присуствовали: Мирослав Брчкало, Стево Јоксимовић и Един Рамић, чланови Одбора</w:t>
      </w:r>
    </w:p>
    <w:p>
      <w:pPr>
        <w:pStyle w:val="Normal"/>
        <w:jc w:val="both"/>
        <w:rPr>
          <w:sz w:val="8"/>
          <w:szCs w:val="28"/>
          <w:lang w:val="sr-RS"/>
        </w:rPr>
      </w:pPr>
      <w:r>
        <w:rPr>
          <w:sz w:val="8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бразложење Извјештаја поднијела је г-ђа Мира Поткоњак, предсједница Комисије за хартије од вриједности Републике Српске.</w:t>
      </w:r>
    </w:p>
    <w:p>
      <w:pPr>
        <w:pStyle w:val="Normal"/>
        <w:jc w:val="both"/>
        <w:rPr>
          <w:sz w:val="10"/>
          <w:szCs w:val="28"/>
          <w:lang w:val="sr-RS"/>
        </w:rPr>
      </w:pPr>
      <w:r>
        <w:rPr>
          <w:sz w:val="10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Након дискусије, </w:t>
      </w:r>
      <w:r>
        <w:rPr>
          <w:b/>
          <w:sz w:val="24"/>
          <w:szCs w:val="28"/>
          <w:lang w:val="sr-RS"/>
        </w:rPr>
        <w:t>чланови Одбора су већином гласова, са 6 гласова ЗА (Радован Вишковић, Лука Петровић, Срђан Миловић, Милан Дакић, Недељко Милаковић и Томислав Прпош) уз 1 глас ПРОТИВ (Душан Берић) и 1 гласа УЗДРЖАН (Гојко Топаловић), заузели став да се Извјештаји Комисије за хартије од вриједности Репуублике Српске могу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8"/>
          <w:szCs w:val="28"/>
          <w:lang w:val="sr-RS"/>
        </w:rPr>
      </w:pPr>
      <w:r>
        <w:rPr>
          <w:b/>
          <w:sz w:val="8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Душан Берић,с.р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Број: 02/4.01-6-150-01/15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о разматрању Нацрта закона о мјерама безбједности у пословању готовим новцем и другим вриједностима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Одбор за привреду Народне скупштине Републике Српске одржао је своју сједницу 02.02.2015. године, на којој се разматрао Нацрт закона о мјерама безбједности у пословању готовим новцем и другим вриједностима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Сједници су присуствовали: Душан Берић, предсједник Одбора, Радован Вишковић, замјеник предсједника, Срђан Миловић, Стево Јоксимовић, Милан Дакић, Недељко Милак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Сједници нису присуствовали: Мирослав Брчкало, Лука Петровић и Един Рамић, чланови Одбора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Образложење Нацрта закона поднио је г-дин Немања Пиповић, представник Министарства  унутрашњих послова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Након дискусије, </w:t>
      </w:r>
      <w:r>
        <w:rPr>
          <w:b/>
          <w:sz w:val="24"/>
          <w:szCs w:val="28"/>
          <w:lang w:val="sr-Latn-RS"/>
        </w:rPr>
        <w:t>чланови Одбора су једногласно заузели став да се Нацрт закона о мјерама безбједности у пословању готовим новцем и другим вриједностима може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                   </w:t>
      </w:r>
      <w:r>
        <w:rPr>
          <w:b/>
          <w:sz w:val="24"/>
          <w:szCs w:val="28"/>
          <w:lang w:val="sr-Latn-R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 xml:space="preserve"> </w:t>
      </w:r>
      <w:r>
        <w:rPr>
          <w:b/>
          <w:sz w:val="24"/>
          <w:szCs w:val="28"/>
          <w:lang w:val="sr-Latn-RS"/>
        </w:rPr>
        <w:t>Душан Берић,</w:t>
      </w:r>
      <w:r>
        <w:rPr>
          <w:b/>
          <w:sz w:val="24"/>
          <w:szCs w:val="28"/>
          <w:lang w:val="sr-RS"/>
        </w:rPr>
        <w:t>с.р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рој: 02/4.01-6-150-09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о разматрању Приједлога одлуке о измјени Одлуке о прихватању задужења Републике Српске према Свјетској банци – Међународној асоцијацији за развој по Пројекту енергетске ефикасности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дбор за привреду Народне скупштине Републике Српске одржао је своју сједницу 02.02.2015. године, на којој је разматрао Приједлог одлуке о измјени Одлуке о прихватању задужења Републике Српске према Свјетској банци – Међународној асоцијацији за развој по Пројекту енергетске ефикасности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Сједници су присуствовали: Душан Берић, предсједник Одбора, Срђан Миловић, Милан Дакић, Недељко Милаков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једници нису присуствовали: Радован Вишковић, замјеник предсједника, Мирослав Брчкало, Стево Јоксимовић и Един Рамић, чланови Одбора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бразложење Приједлога одлуке поднијела је г-ђа Биљана Богићевић, представница Министарства финансија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Након дискусије, </w:t>
      </w:r>
      <w:r>
        <w:rPr>
          <w:b/>
          <w:sz w:val="24"/>
          <w:szCs w:val="28"/>
          <w:lang w:val="sr-RS"/>
        </w:rPr>
        <w:t>чланови Одбора су већином гласова, са 5 гласова ЗА (Лука Петровић, Срђан Миловић, Милан Дакић, Недељко Милаковић и Томислав Прпош) и 2 гласа УЗДРЖАН (Душан Берић и Гојко Топаловић), заузели став да се Приједлог одлуке о измјени Одлуке о прихватању задужења Републике Српске према Свјетској банци – Међународној асоцијацији за развој по Пројекту енергетске ефикасности може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5. Пословника Народне скупштине Републике Српске, за извјестиоца је одређен предсједник Одбора.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Душан Берић,с.р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Број: 02/4.01-6-150-02/15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  <w:t>о разматрању Приједлога Буџета Регулаторне комисије за енергетику Републике Српске за 2015. годину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Одбор за привреду Народне скупштине Републике Српске одржао је своју сједницу 02.02.2015. године, на којој се разматрао Приједлог Буџета Регулаторне комисије за енергетику Републике Српске за 2015. годину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Сједници су присуствовали: Душан Берић, предсједник Одбора, Радован Вишковић, замјеник предсједника, Срђан Миловић, Стево Јоксимовић, Милан Дакић, Недељко Милаковић, Гојко Топал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Сједници нису присуствовали: Мирослав Брчкало, Лука Петровић и Един Рамић, чланови Одбора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>Образложење Приједлога Буџета поднио је г-дин Љубо Гламочић, члан Регулаторне комисије за енергетику Републике Српске.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Latn-RS"/>
        </w:rPr>
        <w:t xml:space="preserve">Након дискусије, </w:t>
      </w:r>
      <w:r>
        <w:rPr>
          <w:b/>
          <w:sz w:val="24"/>
          <w:szCs w:val="28"/>
          <w:lang w:val="sr-Latn-RS"/>
        </w:rPr>
        <w:t>чланови Одбора су већином гласова, са 5 гласова ЗА (Радован Вишковић, Срђан Миловић, Милан Дакић, Недељко Милаковић и Томислав Прпош) и 3 гласа УЗДРЖАН (Душан Берић, Стево Јоксимовић и Гојко Топаловић), заузели став да се Приједлог Буџета Регулаторне комисије за енергетику Републике Српске за 2015. годину може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ind w:firstLine="720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szCs w:val="28"/>
          <w:lang w:val="sr-Latn-RS"/>
        </w:rPr>
      </w:pPr>
      <w:r>
        <w:rPr>
          <w:sz w:val="24"/>
          <w:szCs w:val="28"/>
          <w:lang w:val="sr-Latn-RS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sz w:val="24"/>
          <w:szCs w:val="28"/>
          <w:lang w:val="sr-Latn-RS"/>
        </w:rPr>
        <w:t xml:space="preserve">  </w:t>
      </w:r>
      <w:r>
        <w:rPr>
          <w:sz w:val="24"/>
          <w:szCs w:val="28"/>
          <w:lang w:val="sr-RS"/>
        </w:rPr>
        <w:t xml:space="preserve">                                                                                            </w:t>
      </w:r>
      <w:r>
        <w:rPr>
          <w:b/>
          <w:sz w:val="24"/>
          <w:szCs w:val="28"/>
          <w:lang w:val="sr-Latn-RS"/>
        </w:rPr>
        <w:t>ПРЕДСЈЕДНИК ОДБОРА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sr-Latn-RS"/>
        </w:rPr>
        <w:t xml:space="preserve">                                                                                    </w:t>
      </w:r>
      <w:r>
        <w:rPr>
          <w:b/>
          <w:sz w:val="24"/>
          <w:szCs w:val="28"/>
          <w:lang w:val="sr-RS"/>
        </w:rPr>
        <w:t xml:space="preserve">                 </w:t>
      </w:r>
      <w:r>
        <w:rPr>
          <w:b/>
          <w:sz w:val="24"/>
          <w:szCs w:val="28"/>
          <w:lang w:val="sr-Latn-RS"/>
        </w:rPr>
        <w:t>Душан Берић</w:t>
      </w:r>
      <w:r>
        <w:rPr>
          <w:b/>
          <w:sz w:val="24"/>
          <w:szCs w:val="28"/>
          <w:lang w:val="sr-RS"/>
        </w:rPr>
        <w:t>,с.р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рој: 02/4.01-6-150-08/15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Бањалука, 02.02.2015. године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1. Пословника Народне скупштине Републике Српске (''Службени гласник Републике Српске'', број 31/11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И З В Ј Е Ш Т А Ј</w:t>
      </w:r>
    </w:p>
    <w:p>
      <w:pPr>
        <w:pStyle w:val="Normal"/>
        <w:jc w:val="center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>о разматрању Приједлога одлуке о усвајању Приједлога Просторног плана подручја посебне намјене Национални парк ''Сутјеска''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дбор за привреду Народне скупштине Републике Српске одржао је своју сједницу 02.02.2015. године, на којој је разматрао Приједлог одлуке о усвајању Приједлога Просторног плана подручја посебне намјене Национални парк ''Сутјеска''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Сједници су присуствовали: Душан Берић, предсједник Одбора, Срђан Миловић, Милан Дакић, Недељко Милаковић, Гојко Топаловић, Лука Петровић и Томислав Прпош, чланови Одбора. </w:t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Сједници нису присуствовали: Радован Вишковић, замјеник предсједника, Мирослав Брчкало, Стево Јоксимовић и Един Рамић, чланови Одбора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>Образложење Приједлога одлуке поднио је г-дин Драган Јевтић, представник Министарства за просторно уређење, грађевинарство и екологију.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sr-RS"/>
        </w:rPr>
        <w:t xml:space="preserve">Након дискусије, </w:t>
      </w:r>
      <w:r>
        <w:rPr>
          <w:b/>
          <w:sz w:val="24"/>
          <w:szCs w:val="28"/>
          <w:lang w:val="sr-RS"/>
        </w:rPr>
        <w:t>чланови Одбора су већином гласова, са 5 гласова ЗА (Лука Петровић, Срђан Миловић, Милан Дакић, Недељко Милаковић и Томислав Прпош) уз 1 глас  ПРОТИВ (Гојко Топаловић) и 1 гласа УЗДРЖАН (Душан Берић), заузели став да се Приједлог одлуке о усвајању Приједлога Просторног плана подручја посебне намјене Национални парк ''Сутјеска'' може разматрати на Другој редовној сједници Народне скупштине Републике Српске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ind w:firstLine="720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 xml:space="preserve">На основу члана 48. став 5. Пословника Народне скупштине Републике Српске, за извјестиоца је одређен предсједник Одбора.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  <w:tab/>
        <w:tab/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8"/>
          <w:lang w:val="sr-RS"/>
        </w:rPr>
        <w:t xml:space="preserve">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ПРЕДСЈЕДНИК ОДБОРА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  <w:t xml:space="preserve">                                                                                                           </w:t>
      </w:r>
      <w:r>
        <w:rPr>
          <w:b/>
          <w:sz w:val="24"/>
          <w:szCs w:val="28"/>
          <w:lang w:val="sr-RS"/>
        </w:rPr>
        <w:t>Душан Берић,с.р.</w:t>
      </w:r>
    </w:p>
    <w:p>
      <w:pPr>
        <w:pStyle w:val="Normal"/>
        <w:jc w:val="both"/>
        <w:rPr>
          <w:b/>
          <w:b/>
          <w:sz w:val="24"/>
          <w:szCs w:val="28"/>
          <w:lang w:val="sr-RS"/>
        </w:rPr>
      </w:pPr>
      <w:r>
        <w:rPr>
          <w:b/>
          <w:sz w:val="24"/>
          <w:szCs w:val="28"/>
          <w:lang w:val="sr-RS"/>
        </w:rPr>
      </w:r>
    </w:p>
    <w:p>
      <w:pPr>
        <w:pStyle w:val="Normal"/>
        <w:jc w:val="both"/>
        <w:rPr>
          <w:sz w:val="24"/>
          <w:szCs w:val="28"/>
          <w:lang w:val="sr-RS"/>
        </w:rPr>
      </w:pPr>
      <w:r>
        <w:rPr>
          <w:sz w:val="24"/>
          <w:szCs w:val="28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fr-FR"/>
        </w:rPr>
        <w:t>odborprivreda@narodnaskupstinars.net</w:t>
      </w:r>
    </w:hyperlink>
    <w:r>
      <w:rPr>
        <w:rFonts w:cs="Adamant BG;Arial" w:ascii="Adamant BG;Arial" w:hAnsi="Adamant BG;Arial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42:00Z</dcterms:created>
  <dc:creator>STIJAK MIROSLAV</dc:creator>
  <dc:description/>
  <dc:language>en-US</dc:language>
  <cp:lastModifiedBy>Mirna Stevanovic</cp:lastModifiedBy>
  <cp:lastPrinted>2015-06-24T13:17:00Z</cp:lastPrinted>
  <dcterms:modified xsi:type="dcterms:W3CDTF">2015-06-24T11:17:00Z</dcterms:modified>
  <cp:revision>6</cp:revision>
  <dc:subject/>
  <dc:title>Датум, 10</dc:title>
</cp:coreProperties>
</file>